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9. sjednici održanoj dana  22.12.2022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3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Ovim programom se određuje održavanje komunalne infrastrukture u Općini Dekanovec za 2023. godinu za komunalne djelatnosti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državanje nerazvrstanih cest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državanje javnih površina na kojima nije dopušten promet motornim vozilim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održavanje građevina javne odvodnje oborinskih vod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državanje javnih zele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održavanje građevina, uređaja i predmeta javne namjene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održavanje groblja i krematorija unutar groblj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održavanje čistoće javnih površina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414145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održavanje javne rasvjet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Programom iz stavka 1. ovog članka utvrđuje se: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opis i opseg poslova održavanja komunalne infrastrukture s procjenom pojedinih troškova, po djelatnostima, i</w:t>
      </w:r>
    </w:p>
    <w:p>
      <w:pPr>
        <w:pStyle w:val="StandardWeb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iskaz financijskih sredstava potrebnih za ostvarivanje programa, s naznakom izvora financiranja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ržavanje komunalne infrastrukture financira se sredstvima komunalnog doprinosa, komunalne naknade, grobne naknade, poreza na dohodak, drugim prihodima proračuna Općine Dekanovec i drugih izvora propisanih posebnim zakono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3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11"/>
      </w:tblGrid>
      <w:tr>
        <w:trPr>
          <w:trHeight w:val="29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lanirano ( euro )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81,20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945,05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816,48</w:t>
            </w:r>
          </w:p>
        </w:tc>
      </w:tr>
      <w:tr>
        <w:trPr>
          <w:trHeight w:val="2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08,91</w:t>
            </w:r>
          </w:p>
        </w:tc>
      </w:tr>
      <w:tr>
        <w:trPr>
          <w:trHeight w:val="262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.651,6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327,23 euro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54,4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654,46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981,6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3. godini.</w:t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327,23 euro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25,4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725,4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52,6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.327,23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8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530,89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27,2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327,23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,0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929,06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219,6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7.432,47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787,19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47,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4.247,14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 – 3.000,00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581,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402"/>
        <w:gridCol w:w="1701"/>
        <w:gridCol w:w="3627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,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98,17 euro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663,61 euro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1,7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19,9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.919,91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91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enje sanitarnih čvorova te dovod v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19,9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2.919,9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čna energi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59,27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46,00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990,8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.990,84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72,5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3.809,12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2.163,41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08,9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Hrvatski zavod za zapošljavanje – 2.308,91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258,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euro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52,6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052,62 eur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52,6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543"/>
        <w:gridCol w:w="1701"/>
        <w:gridCol w:w="3627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rijednost  (k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663,61 euro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3,6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.651,64 euro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.651,64 euro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ogram podliježe promjenama sukladno izmjenama i dopunama Proračuna Općine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kanovec za 2023. godinu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zvješće o izvršenju ovog Programa, trošenju sredstva prema iznijetim namjenama iz Programa, Općinski načelnik ima obvezu podnijeti  Općinskom vijeću Općine Dekanovec istodobno s izvješćem o izvršenju proračuna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aj Program stupa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OPĆINE DEKANOVEC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2-01/0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2-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22.12.202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1-04T10:58:00Z</cp:lastPrinted>
  <dcterms:modified xsi:type="dcterms:W3CDTF">2023-01-04T10:00:00Z</dcterms:modified>
  <cp:revision>20</cp:revision>
  <dc:subject/>
  <dc:title/>
</cp:coreProperties>
</file>