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left="4248" w:firstLine="6"/>
        <w:rPr>
          <w:rFonts w:ascii="Georgia" w:hAnsi="Georgia" w:cs="Georgia"/>
          <w:bCs/>
          <w:sz w:val="20"/>
          <w:szCs w:val="22"/>
          <w:lang w:val="de-DE"/>
        </w:rPr>
      </w:pPr>
      <w:r>
        <w:rPr>
          <w:rFonts w:cs="Georgia" w:ascii="Georgia" w:hAnsi="Georgia"/>
          <w:bCs/>
          <w:sz w:val="20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72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9. sjednici održanoj dana  22.12.2022. godine, donijelo je</w:t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MJENE I DOPUN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 R O G R A M A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ŽAVANJA KOMUNALNE INFRASTRUKTURE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 OPĆINI DEKANOVEC ZA 2022. GODINU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Programu održavanja komunalne infrastrukture za 2022. godinu („Službeni glasnik Međimurske županije“ broj 23/2021) članak 2. mijenja se i glasi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 2022. godini održavanja komunalne infrastrukture iz članka 1. ove odluke u Općini Dekanovec obuhvać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LANIRANI PRIHODI: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126"/>
        <w:gridCol w:w="2126"/>
      </w:tblGrid>
      <w:tr>
        <w:trPr>
          <w:trHeight w:val="29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jskih sred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. (k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. (kn)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alna nakn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.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.7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bna naknad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.3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ezni priho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.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800,00</w:t>
            </w:r>
          </w:p>
        </w:tc>
      </w:tr>
      <w:tr>
        <w:trPr>
          <w:trHeight w:val="21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vatski zavod za zapošlja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5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1.80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OPSEG ODRŽAVANJA</w:t>
      </w:r>
      <w:r>
        <w:rPr>
          <w:rFonts w:cs="Calibri" w:ascii="Calibri" w:hAnsi="Calibri"/>
          <w:sz w:val="22"/>
          <w:szCs w:val="22"/>
        </w:rPr>
        <w:t>: Na području cijele Općine Dekanovec – naselje Dekanovec i tijekom cijele godi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NERAZVRSTANIH CESTA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118"/>
        <w:gridCol w:w="1418"/>
        <w:gridCol w:w="2126"/>
        <w:gridCol w:w="2126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. (k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 (kn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nerazvrstanih c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0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šćenje snije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6.000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000,00</w:t>
            </w:r>
          </w:p>
        </w:tc>
      </w:tr>
    </w:tbl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POVRŠINA NA KOJIMA NIJE DOPUŠTEN PROMET MOTORNIM VOZILIMA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zasebno u 2022. godini.</w:t>
      </w:r>
    </w:p>
    <w:p>
      <w:pPr>
        <w:pStyle w:val="StandardWeb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 JAVNE ODVODNJE OBORINSKIH VODA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441"/>
        <w:gridCol w:w="1408"/>
        <w:gridCol w:w="1154"/>
        <w:gridCol w:w="3338"/>
      </w:tblGrid>
      <w:tr>
        <w:trPr>
          <w:trHeight w:val="22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. (kn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. (kn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dnja oborinskih vod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i čišćenje kanal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000,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1.000,00 kn</w:t>
            </w:r>
          </w:p>
        </w:tc>
      </w:tr>
      <w:tr>
        <w:trPr>
          <w:trHeight w:val="20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000,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JAVNIH ZELENIH POVRŠINA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694"/>
        <w:gridCol w:w="1559"/>
        <w:gridCol w:w="2835"/>
        <w:gridCol w:w="2241"/>
      </w:tblGrid>
      <w:tr>
        <w:trPr>
          <w:trHeight w:val="2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. (k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. (kn)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jevi i alati za uređenje zelenih površ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torni benzin i dizel go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2.000,00 k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servisiranja i poprav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10.000,00 k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jal i dijelovi za tekuće i investicijsko održavanje stro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6.000,00 k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javnih površina (košnja, malčiranje, suzbijanje ambrozi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46.0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0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 – spomen 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11.500,00 k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500,00</w:t>
            </w:r>
          </w:p>
        </w:tc>
      </w:tr>
      <w:tr>
        <w:trPr>
          <w:trHeight w:val="3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.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.50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AĐEVINA, UREĐAJA I PREDMETA JAVNE NAMJENE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27"/>
        <w:gridCol w:w="1559"/>
        <w:gridCol w:w="3006"/>
        <w:gridCol w:w="2096"/>
      </w:tblGrid>
      <w:tr>
        <w:trPr>
          <w:trHeight w:val="22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. (kn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 (kn)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voz smeća i otp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.3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komunalna naknada – 2.7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,00</w:t>
            </w:r>
          </w:p>
        </w:tc>
      </w:tr>
      <w:tr>
        <w:trPr>
          <w:trHeight w:val="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usluge investicijskog održa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.000,00 k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20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.000,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00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GROBLJA I KREMATORIJA UNUTAR GROBLJA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14"/>
        <w:gridCol w:w="1540"/>
        <w:gridCol w:w="2693"/>
        <w:gridCol w:w="1884"/>
      </w:tblGrid>
      <w:tr>
        <w:trPr>
          <w:trHeight w:val="22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. (k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 (kn)</w:t>
            </w:r>
          </w:p>
        </w:tc>
      </w:tr>
      <w:tr>
        <w:trPr>
          <w:trHeight w:val="38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tikulturno uređen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8.0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0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491 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eđenje sanitarnih čvorova te dovod vo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ektrična energij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.2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skrba vod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1.1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žavanje groblja - komunal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grobna naknada – 8.000,00 kn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dvoz smeć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 , grobna naknada – 52.0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00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1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će djelatnika – javni rad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.30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RŽAVANJE ČISTOĆE JAVNIH POVRŠINA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35"/>
        <w:gridCol w:w="1559"/>
        <w:gridCol w:w="3118"/>
        <w:gridCol w:w="1730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. (k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. (kn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le komunaln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račun Općine Dekanovec, porezni prihodi – 30.0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000,00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Web"/>
        <w:numPr>
          <w:ilvl w:val="0"/>
          <w:numId w:val="1"/>
        </w:numPr>
        <w:spacing w:before="0" w:after="0"/>
        <w:rPr>
          <w:rFonts w:ascii="Calibri" w:hAnsi="Calibri" w:cs="Calibri"/>
          <w:b/>
          <w:b/>
          <w:color w:val="414145"/>
          <w:sz w:val="22"/>
          <w:szCs w:val="22"/>
        </w:rPr>
      </w:pPr>
      <w:r>
        <w:rPr>
          <w:rFonts w:cs="Calibri" w:ascii="Calibri" w:hAnsi="Calibri"/>
          <w:b/>
          <w:color w:val="414145"/>
          <w:sz w:val="22"/>
          <w:szCs w:val="22"/>
        </w:rPr>
        <w:t>ODRŽAVANJE JAVNE RASVJETE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551"/>
        <w:gridCol w:w="1559"/>
        <w:gridCol w:w="3261"/>
        <w:gridCol w:w="2014"/>
      </w:tblGrid>
      <w:tr>
        <w:trPr>
          <w:trHeight w:val="2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on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račun 2022 (k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zvor financiranj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D Proračuna 2022 (kn)</w:t>
            </w:r>
          </w:p>
        </w:tc>
      </w:tr>
      <w:tr>
        <w:trPr>
          <w:trHeight w:val="38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avak javne rasvj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985"/>
      </w:tblGrid>
      <w:tr>
        <w:trPr/>
        <w:tc>
          <w:tcPr>
            <w:tcW w:w="54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1.800,00 kn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) RASHODI UKUPNO (II + III + IV + V + VI+VII+VII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1.800,00 kn</w:t>
            </w:r>
          </w:p>
        </w:tc>
      </w:tr>
      <w:tr>
        <w:trPr/>
        <w:tc>
          <w:tcPr>
            <w:tcW w:w="543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 kn“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>U ostalim dijelovima Program ostaje nepromijenjen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Ove izmjene i dopune Programa stupaju na snagu osmog dana od dana objave u „Službenom glasniku Međimurske županije“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ĆINSKO VIJEĆE OPĆINE DEKANOVEC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024-01/22-01/0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09-20-02-22-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anovec, 22.12.2022.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dsjednica Općinskog vijeća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01-04T10:37:00Z</cp:lastPrinted>
  <dcterms:modified xsi:type="dcterms:W3CDTF">2023-01-04T09:38:00Z</dcterms:modified>
  <cp:revision>19</cp:revision>
  <dc:subject/>
  <dc:title/>
</cp:coreProperties>
</file>